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убличных слушаний по вопросу о предоставлении разрешения на условно разрешенный вид использования земельного участка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0 января 2017 года                                                                                 г. Геленджик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"/>
        <w:tabs>
          <w:tab w:val="clear" w:pos="708"/>
          <w:tab w:val="left" w:pos="1276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39 Градостроительного кодекса Российской Федерации, решения Думы муниципального образования город-курорт Геленджик от 25 февраля 2010 года № 398 «О порядке проведения публичных слушаний в муниципальном образовании город-курорт Геленджик», решения Думы муниципального образования город-курорт Геленджик от 27 июля             2010 года №466 «Об утверждении правил землепользования и застройки части территории муниципального образования город-курорт Геленджик», постановления главы администрации муниципального образования город-курорт Геленджик от 17 мая 2005 года №647 «О подготовке проекта правил землепользования и застройки муниципального образования город-курорт Геленджик», решения Думы муниципального образования город-курорт Геленджик от 26 июня 2012 года №769 «Об утверждении нормативов градостроительного проектирования муниципального образования город-курорт Геленджик», постановления администрации муниципального образования город-курорт Геленджик от 26 декабря 2016 года №4326                        «О назначении и проведении публичных слушаний по вопросу о предоставлении разрешения на условно разрешенный вид использования земельного участка», подготовлено настоящее заключение о результатах публичных слушаний по вопросу о предоставлении разрешения на условно разрешенный вид использования земельного участка, принадлежащего на праве собственности муниципальному образованию город-курорт Геленджик, площадью 285 кв.метров, имеющего кадастровый номер 23:40:0000000:4836, расположенного по адресу: г. Геленджик, ул. Просторная, – угол                               ул. Малиновой, в зоне малоэтажной жилой застройки Ж-2, рынки. </w:t>
      </w:r>
    </w:p>
    <w:p>
      <w:pPr>
        <w:pStyle w:val="TextBody"/>
        <w:tabs>
          <w:tab w:val="clear" w:pos="708"/>
          <w:tab w:val="left" w:pos="1276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муниципального образования город-курорт Геленджик от 26 декабря 2016 года №4326 «О назначении и проведении публичных слушаний по вопросу о предоставлении разрешения на условно разрешенный вид использования земельного участка» было опубликовано в Геленджикской городской газете «Прибой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Информация комиссии, адресованная жителям муниципального образования город-курорт Геленджик, с приглашением принять участие в публичных слушаниях была опубликована в Геленджикской городской газете «Прибой».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Публичные слушания по указанному вопросу были проведены                       13 января 2017 года в 14 часов 35 минут по адресу: г. Геленджик,                            ул. Революционная, 1, кабинет №301.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/>
      </w:pPr>
      <w:r>
        <w:rPr>
          <w:sz w:val="28"/>
          <w:szCs w:val="28"/>
        </w:rPr>
        <w:t>На публичных слушаниях присутствовал представитель заявителя               гр-н Пономарев Е.П.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На публичные слушания смежные землепользователи и иные жители муниципального образования город-курорт Геленджик не прибыл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убличные слушания были проведены в соответствии с Порядком проведения публичных слушаний в муниципальном образовании город-курорт Геленджик, статьей 39 Градостроительного кодекса Российской Федерации. Публичные слушания признаны состоявшимися.</w:t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</w:t>
      </w:r>
    </w:p>
    <w:p>
      <w:pPr>
        <w:pStyle w:val="Normal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TextBody"/>
        <w:tabs>
          <w:tab w:val="clear" w:pos="708"/>
          <w:tab w:val="left" w:pos="1276" w:leader="none"/>
        </w:tabs>
        <w:ind w:firstLine="900"/>
        <w:rPr>
          <w:sz w:val="28"/>
          <w:szCs w:val="28"/>
        </w:rPr>
      </w:pPr>
      <w:r>
        <w:rPr>
          <w:rFonts w:cs="Times" w:ascii="Times" w:hAnsi="Times"/>
          <w:sz w:val="28"/>
          <w:szCs w:val="28"/>
        </w:rPr>
        <w:t>Комиссия, обсудив рассматриваемы</w:t>
      </w:r>
      <w:r>
        <w:rPr>
          <w:sz w:val="28"/>
          <w:szCs w:val="28"/>
        </w:rPr>
        <w:t>й</w:t>
      </w:r>
      <w:r>
        <w:rPr>
          <w:rFonts w:cs="Times" w:ascii="Times" w:hAnsi="Times"/>
          <w:sz w:val="28"/>
          <w:szCs w:val="28"/>
        </w:rPr>
        <w:t xml:space="preserve"> вопрос, изучив графический материал, решила</w:t>
      </w:r>
      <w:r>
        <w:rPr>
          <w:sz w:val="28"/>
          <w:szCs w:val="28"/>
        </w:rPr>
        <w:t xml:space="preserve"> рекомендовать главе муниципального образования город-курорт Геленджик предоставить разрешение на условно разрешенный вид использования земельного участка, принадлежащего на праве собственности муниципальному образованию город-курорт Геленджик, площадью                     285 кв.метров, имеющего кадастровый номер 23:40:0000000:4836, расположенного по адресу: г. Геленджик, ул. Просторная, – угол                              ул. Малиновой, в зоне малоэтажной жилой застройки Ж-2, рынки. 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архитектур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градостроительст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-курорт Геленджи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                                                      В.А.Ревякин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6:37:00Z</dcterms:created>
  <dc:creator>MatuninaMN</dc:creator>
  <dc:description/>
  <cp:keywords/>
  <dc:language>en-US</dc:language>
  <cp:lastModifiedBy>CvetkovaIA</cp:lastModifiedBy>
  <cp:lastPrinted>2017-04-11T10:36:00Z</cp:lastPrinted>
  <dcterms:modified xsi:type="dcterms:W3CDTF">2017-04-11T06:37:00Z</dcterms:modified>
  <cp:revision>2</cp:revision>
  <dc:subject/>
  <dc:title>ЗАКЛЮЧЕНИЕ</dc:title>
</cp:coreProperties>
</file>