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35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х слушаний по вопросу о </w:t>
      </w:r>
    </w:p>
    <w:p>
      <w:pPr>
        <w:pStyle w:val="Normal"/>
        <w:tabs>
          <w:tab w:val="clear" w:pos="708"/>
          <w:tab w:val="left" w:pos="35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разрешения на условно разрешенный</w:t>
      </w:r>
    </w:p>
    <w:p>
      <w:pPr>
        <w:pStyle w:val="Normal"/>
        <w:tabs>
          <w:tab w:val="clear" w:pos="708"/>
          <w:tab w:val="left" w:pos="359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 использования земельного участка 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января 2017 года</w:t>
        <w:tab/>
        <w:t>г. Геленджик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часов 35 минут</w:t>
      </w:r>
    </w:p>
    <w:p>
      <w:pPr>
        <w:pStyle w:val="Normal"/>
        <w:tabs>
          <w:tab w:val="clear" w:pos="708"/>
          <w:tab w:val="left" w:pos="3598" w:leader="none"/>
          <w:tab w:val="left" w:pos="7920" w:leader="none"/>
        </w:tabs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3598" w:leader="none"/>
          <w:tab w:val="left" w:pos="792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59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39 Градостроительного кодекса Российской Федерации, комиссией по подготовке проекта правил землепользования и застройки муниципального образования город-курорт Геленджик (далее по тексту – комиссия), созданной постановлением главы администрации муниципального образования город-курорт Геленджик от 17 мая 2005 года №647, в составе:</w:t>
      </w:r>
    </w:p>
    <w:p>
      <w:pPr>
        <w:pStyle w:val="Normal"/>
        <w:tabs>
          <w:tab w:val="clear" w:pos="708"/>
          <w:tab w:val="left" w:pos="359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283"/>
        <w:gridCol w:w="635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тов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Валентинович 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ород-курорт Геленджик, председатель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як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Анатольевич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администрации муници-пального образования город-курорт Геленджик – главный архитектор, заместитель председателя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в Сергей Сергеевич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юридического отдела управления архитектуры и градостроительства администрации муниципального образования город-курорт Геленджик, секретарь комиссии.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бердин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Союза архитекторов России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ци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Григорьевич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ки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езняк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Александрович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муниципального земельного контроля администрации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ди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Георгиевич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й-Г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сильевна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Вадимовна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земельных отношений администрации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подинова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Петровна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территориального общественного самоуправления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митриев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Дмитриевич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одистов 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Алексеевич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ыли проведены публичные слушания по вопросу о предоставлении           разрешения на условно разрешенный вид использования земельного участка, принадлежащего на праве собственности муниципальному образованию город-курорт Геленджик, площадью 285 кв.метров, имеющего кадастровый номер 23:40:0000000:4836, расположенного по адресу: г. Геленджик, ул. Просторная, – угол ул. Малиновой, в зоне малоэтажной жилой застройки Ж-2, рынки. 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-курорт Геленджик от 26 декабря 2016 года №4326 «О назначении и проведении публичных слушаний по вопросу о предоставлении разрешения на условно разрешенный вид использования земельного участка» было опубликовано в Геленджикской городской газете «Прибо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комиссии, адресованная жителям муниципального образования город-курорт Геленджик, с приглашением принять участие в публичных слушаниях была опубликована в Геленджикской городской газете «Прибой»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убличные слушания по указанному вопросу были проведены                       13 января 2017 года в 14 часов 35 минут по адресу: г. Геленджик,                            ул. Революционная, 1, кабинет №301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/>
      </w:pPr>
      <w:r>
        <w:rPr>
          <w:sz w:val="28"/>
          <w:szCs w:val="28"/>
        </w:rPr>
        <w:t>На публичных слушаниях присутствовал представитель заявителя               гр-н Пономарев Е.П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а публичные слушания смежные землепользователи и иные жители муниципального образования город-курорт Геленджик не прибыли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оскольку кворум для работы комиссии имелся, комиссия правомочно приступила к своей работ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открыл председатель комиссии А.В. Рытов, который представил членов комиссии, объявил повестку публичных слушаний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/>
      </w:pPr>
      <w:r>
        <w:rPr>
          <w:sz w:val="28"/>
          <w:szCs w:val="28"/>
        </w:rPr>
        <w:t>Далее представитель заявителя гр-н Пономарев Е.П. пояснил, что                     гр-ом Акопяном Х.А. испрашивается получение разрешения на условно разрешенный вид использования земельного участка, принадлежащего на праве собственности муниципальному образованию город-курорт Геленджик, площадью 285 кв.метров, имеющего кадастровый номер 23:40:0000000:4836, расположенного по адресу: г. Геленджик, ул. Просторная, – угол                               ул. Малиновой, в зоне малоэтажной жилой застройки Ж-2, рынки, с целью последующего его приобретения на торгах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/>
      </w:pPr>
      <w:r>
        <w:rPr>
          <w:sz w:val="28"/>
          <w:szCs w:val="28"/>
        </w:rPr>
        <w:t>В.А. Ревякин пояснил, что 27 июля 2010 года были приняты правила землепользования и застройки, согласно которым в зоне малоэтажной жилой застройки Ж-2 земельные участки для размещения рынков отнесены к условно разрешенным видам использования земельных участков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Комиссия, обсудив рассматриваемый вопрос, изучив графический материал, решила рекомендовать главе муниципального образования город-курорт</w:t>
      </w:r>
      <w:r>
        <w:rPr/>
        <w:t xml:space="preserve"> </w:t>
      </w:r>
      <w:r>
        <w:rPr>
          <w:sz w:val="28"/>
          <w:szCs w:val="28"/>
        </w:rPr>
        <w:t>Геленджик предоставить разрешение на условно разрешенный вид использования земельного участка, принадлежащего на праве собственности муниципальному образованию город-курорт Геленджик, площадью                         285 кв.метров, имеющего кадастровый номер 23:40:0000000:4836, расположенного по адресу: г. Геленджик, ул. Просторная, – угол                               ул. Малиновой, в зоне малоэтажной жилой застройки Ж-2, рынки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  А.В. Рыт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                                                    В.А.Ревя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                      С.С.Хох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В.Беребердин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А.Железняк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В.Максим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Г. Кац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Г.Сав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В.Китай-Г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П.Господи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Д.Димитри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А.Богод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1">
    <w:name w:val=" Знак Знак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46:00Z</dcterms:created>
  <dc:creator>MatuninaMN</dc:creator>
  <dc:description/>
  <cp:keywords/>
  <dc:language>en-US</dc:language>
  <cp:lastModifiedBy>CvetkovaIA</cp:lastModifiedBy>
  <cp:lastPrinted>2017-04-11T10:46:00Z</cp:lastPrinted>
  <dcterms:modified xsi:type="dcterms:W3CDTF">2017-04-11T06:46:00Z</dcterms:modified>
  <cp:revision>2</cp:revision>
  <dc:subject/>
  <dc:title>ПРОТОКОЛ</dc:title>
</cp:coreProperties>
</file>